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ac - PRILOG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Header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400050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7175</wp:posOffset>
                  </wp:positionH>
                  <wp:positionV relativeFrom="paragraph">
                    <wp:posOffset>2540</wp:posOffset>
                  </wp:positionV>
                  <wp:extent cx="292735" cy="358140"/>
                  <wp:effectExtent l="0" t="0" r="0" b="0"/>
                  <wp:wrapNone/>
                  <wp:docPr id="2" name="grb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b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74" r="-21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4"/>
              </w:rPr>
              <w:t>REPUBLIKA HRVATSK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IMORSKO-GORANSKA            ŽUPANIJA</w:t>
            </w:r>
          </w:p>
          <w:p>
            <w:pPr>
              <w:pStyle w:val="Header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Upravni odjel za kulturu, sport I tehničku kultur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 R I J A V 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a sufinanciranje projekata/programa  javnih potreba u kulturi, sportu i tehničkoj kulturi za </w:t>
        <w:softHyphen/>
        <w:softHyphen/>
        <w:softHyphen/>
        <w:softHyphen/>
        <w:t>___ god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824"/>
      </w:tblGrid>
      <w:tr>
        <w:trPr>
          <w:trHeight w:val="569" w:hRule="atLeast"/>
        </w:trPr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OSNOVNI PODACI O KORISNIK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jedište i adresa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laštena osoba za zastupanj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ci o korisniku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:                         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aks:                       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resa:              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etska stranica:   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IB:                               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lovna banka i broj žiro računa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lj osnivanja/djelovanja korisnika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ručje djel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ao teritorij)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varen prihod i rashod u prethodnoj godini (prema podacima fin.izvješća)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radnog prostora korisni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površina  ………m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)vlastiti prostor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)zakup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995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OSNOVNI PODACI O PROJEKATA/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projekata/programa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emenski okvir provedbe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jesto provedbe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ljevi provedbe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ljane skupine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ni saže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jekata/progra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o 100 riječ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čin informiranja javnosti o provedbi i rezultati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ci o voditelju projekata/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:                      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aks:                    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resa:            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ternetska stranica: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78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OSNOVNI PODACI FINANCIJSKOG PLANA PROJEKATA/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rani prihodi po izvorima financiranja</w:t>
            </w:r>
          </w:p>
          <w:p>
            <w:pPr>
              <w:pStyle w:val="Normal"/>
              <w:shd w:fill="FFFF99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čekivano učešće Županij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a)vlastita sredstava    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b)općina/grad              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c)županija                    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)državni proračun     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e)ostali izvori               ……………………………….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kaz pojedinih aktivnosti sa specificiranim troškovi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zaposlene                   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materijalne troškove 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nabavu opreme          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alo                               ………………………..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i troškov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.……………………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 prijave:_______________   god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 xml:space="preserve">M.P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>Odgovorna oso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Podnositelj prijav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2:00Z</dcterms:created>
  <dc:creator>NikolaJ</dc:creator>
  <dc:description/>
  <dc:language>en-US</dc:language>
  <cp:lastModifiedBy>Azela</cp:lastModifiedBy>
  <dcterms:modified xsi:type="dcterms:W3CDTF">2014-10-09T08:52:00Z</dcterms:modified>
  <cp:revision>2</cp:revision>
  <dc:subject/>
  <dc:title/>
</cp:coreProperties>
</file>