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log 2. Opis provedbe projekta - izvješć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OVEDBE PROJEKTA - IZVJEŠĆ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20"/>
        <w:gridCol w:w="2220"/>
        <w:gridCol w:w="2220"/>
      </w:tblGrid>
      <w:tr>
        <w:trPr>
          <w:trHeight w:val="5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KORISNIK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A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1"/>
        <w:gridCol w:w="1989"/>
        <w:gridCol w:w="234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PROGRAMA/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O PODRUČJ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J UGOVOR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ITELJ / ICA PROJEKT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NI TI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NJSKI SURADNICI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ONTERI U PROJEKTU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POČETKA PROJEKT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ZAVRŠETKA PRO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OPIS PROVEDBE PROJEKTA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x. 4 strani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LJ PROGRAMA/PROJEK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RANI AKTIVNOSTI I REZ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episati iz projekt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LI JE PROJEKT U CIJELOSTI REALIZIRAN? UKOLIKO NIJE, NAVEDITE RAZLOGE ZA T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LI JE BILO PROMJENE U METODOLOGIJI PROVEDBE AKTIVNOSTI? UKOLIKO JEST, OPIŠITE I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PARTNE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VANJSKIH SURADNIKA NA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I I DOPRINOS VOLONTERA U PROJ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DENE AKTIVNOSTI  I OSTVARENI REZ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AČAN BROJ I STRUKTURA UKLJUČENIH KORISNIKA U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KO JE ZAJEDNICA (JAVNOST) INFORMIRANA O AKTIVNOSTIMA PROJEKT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BLEMA TIJEKOM PROVEDBE AKTIVNOSTI (ako ih je bilo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JA SE PROMJENA DOGODILA U ZAJEDNICI, A PROUZROČENA JE PROVEDBOM VAŠEG PROJEK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PROCJENA PROVEDENOG PROJEKTA (KVALITATIVNA I KVANTITATIVN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oditelj projekta       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        Ovlaštena osoba za zastupan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714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152.95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pt" to="449.95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zi opisnom izvješć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ancijsko izvješć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to dokumentacij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idencije o uključenosti korisni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vinski članci o projek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iskovine koje su tiskane u okviru programa/projek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vi ostali dokumenti koji su relevantni ili su dokaz o provedenim aktivnostima i rezultatima projekt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2:00Z</dcterms:created>
  <dc:creator>NikolaJ</dc:creator>
  <dc:description/>
  <dc:language>en-US</dc:language>
  <cp:lastModifiedBy>Azela</cp:lastModifiedBy>
  <cp:lastPrinted>2013-09-11T09:42:00Z</cp:lastPrinted>
  <dcterms:modified xsi:type="dcterms:W3CDTF">2014-10-09T08:52:00Z</dcterms:modified>
  <cp:revision>2</cp:revision>
  <dc:subject/>
  <dc:title/>
</cp:coreProperties>
</file>